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7781017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27099435"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